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  <w:t>Витамины группы В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одорастворимы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Тиамин (В1) 2мг/сут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Тиамина бромид, хлорид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злаках, бобах, сухих пивных дрожжах, печени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Явл-ся коферментом декарбоксилаз, уч-тие в регуляции Б, Ж, У, энергетического и водного обменов, сп-ет утилизации фторидов.</w:t>
      </w:r>
    </w:p>
    <w:p>
      <w:pPr>
        <w:pStyle w:val="Normal"/>
        <w:spacing w:lineRule="auto" w:line="192"/>
        <w:jc w:val="both"/>
        <w:rPr/>
      </w:pPr>
      <w:r>
        <w:rPr>
          <w:i/>
          <w:spacing w:val="-4"/>
          <w:sz w:val="10"/>
          <w:szCs w:val="10"/>
        </w:rPr>
        <w:t>Недостаток</w:t>
      </w:r>
      <w:r>
        <w:rPr>
          <w:spacing w:val="-4"/>
          <w:sz w:val="10"/>
          <w:szCs w:val="10"/>
        </w:rPr>
        <w:t xml:space="preserve"> (в тканях ↑ кол-во пировиноградной, молочной к-т, ↓ АцХолина, нарушается усвоение фтора) – жжение языка, нарушение вкуса и трофики слизистой РП, гиперестезия, сухость во рту, жажда, периферические невриты, б-нь бери-бери (мышечная слабость, боли по ходу нервов, полиневриты, парезы, параличи, псевдоневрастений (повышенная умственная утомляемость, подавленность, головная боль, диспепсия)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Стоматология</w:t>
      </w:r>
      <w:r>
        <w:rPr>
          <w:spacing w:val="-4"/>
          <w:sz w:val="10"/>
          <w:szCs w:val="10"/>
        </w:rPr>
        <w:t xml:space="preserve"> – лечение парестезий слизисто РП, глоссаглии, глоссита, невралгии, неврит </w:t>
      </w:r>
      <w:r>
        <w:rPr>
          <w:spacing w:val="-4"/>
          <w:sz w:val="10"/>
          <w:szCs w:val="10"/>
          <w:lang w:val="en-US"/>
        </w:rPr>
        <w:t>trigeminus</w:t>
      </w:r>
      <w:r>
        <w:rPr>
          <w:spacing w:val="-4"/>
          <w:sz w:val="10"/>
          <w:szCs w:val="10"/>
        </w:rPr>
        <w:t xml:space="preserve">’а и </w:t>
      </w:r>
      <w:r>
        <w:rPr>
          <w:spacing w:val="-4"/>
          <w:sz w:val="10"/>
          <w:szCs w:val="10"/>
          <w:lang w:val="en-US"/>
        </w:rPr>
        <w:t>facialis</w:t>
      </w:r>
      <w:r>
        <w:rPr>
          <w:spacing w:val="-4"/>
          <w:sz w:val="10"/>
          <w:szCs w:val="10"/>
        </w:rPr>
        <w:t>’а, гингивита, стоматита, пародонтита, красного плоского лишая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При гипо- и авитаминозе, полиневритах, невралгиях, заб-иях ССС, ЖКТ, при болевом шоке, алкоголизЬме, инфецйиях и интоксикациях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Рибофлафин (В2) 3мг/сут (дети 0,6-2,3мг/сут)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молочных продуктах, мясе, злаковых, дрожжах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 xml:space="preserve">Участвует во многих О-В пр-ссах, влияет на обмен Б, Ж и У, рег-ет </w:t>
      </w:r>
      <w:r>
        <w:rPr>
          <w:spacing w:val="-4"/>
          <w:sz w:val="10"/>
          <w:szCs w:val="10"/>
          <w:lang w:val="en-US"/>
        </w:rPr>
        <w:t>f</w:t>
      </w:r>
      <w:r>
        <w:rPr>
          <w:spacing w:val="-4"/>
          <w:sz w:val="10"/>
          <w:szCs w:val="10"/>
        </w:rPr>
        <w:t xml:space="preserve"> ЦНС и ПНС, печени, кроветворения и пр.</w:t>
      </w:r>
    </w:p>
    <w:p>
      <w:pPr>
        <w:pStyle w:val="Normal"/>
        <w:spacing w:lineRule="auto" w:line="192"/>
        <w:jc w:val="both"/>
        <w:rPr/>
      </w:pPr>
      <w:r>
        <w:rPr>
          <w:i/>
          <w:spacing w:val="-4"/>
          <w:sz w:val="10"/>
          <w:szCs w:val="10"/>
        </w:rPr>
        <w:t>Недостаток</w:t>
      </w:r>
      <w:r>
        <w:rPr>
          <w:spacing w:val="-4"/>
          <w:sz w:val="10"/>
          <w:szCs w:val="10"/>
        </w:rPr>
        <w:t xml:space="preserve"> – дерматиты, трещины в углах рта, стоматит, глоссит, атрофия сосочков языка, конъюктивит, помутнение роговицы.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офтальмологии, при гипоксиях, острых и хронических гепатитах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В стоматологии</w:t>
      </w:r>
      <w:r>
        <w:rPr>
          <w:spacing w:val="-4"/>
          <w:sz w:val="10"/>
          <w:szCs w:val="10"/>
        </w:rPr>
        <w:t xml:space="preserve"> – трещины губ, хейлит, генерализованный пародонтит, глоссит, гингивит, красная волчанка. Таблетки или рибофлафин-мононуклеотид в инъекциях п/кожн, в/мыш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Пиридоксин (В6) 2-2,5мг/сут (дети 0,5-2мг/сут)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иридоксина гидрохлорид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печени, сердце, почках, растительные продукты. Синт-ся микрофлорой кишечника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 xml:space="preserve">Участвует в пр-ссах декарбоксилирования, переаминирования и дезаминирования Ак-т, синтезе Б, фер-тов, </w:t>
      </w:r>
      <w:r>
        <w:rPr>
          <w:spacing w:val="-4"/>
          <w:sz w:val="10"/>
          <w:szCs w:val="10"/>
          <w:lang w:val="en-US"/>
        </w:rPr>
        <w:t>Hbl</w:t>
      </w:r>
      <w:r>
        <w:rPr>
          <w:spacing w:val="-4"/>
          <w:sz w:val="10"/>
          <w:szCs w:val="10"/>
        </w:rPr>
        <w:t xml:space="preserve">. Участвует в обмене серотонина, катехоламинов, глутаминовой к-ты, ГАМК, гистамина, ↓ уровень холестерина и липидов в крови, улучшает сократительную СП-ть миокарда, стимулирует гемопоез, </w:t>
      </w:r>
      <w:r>
        <w:rPr>
          <w:spacing w:val="-4"/>
          <w:sz w:val="10"/>
          <w:szCs w:val="10"/>
          <w:lang w:val="en-US"/>
        </w:rPr>
        <w:t>f</w:t>
      </w:r>
      <w:r>
        <w:rPr>
          <w:spacing w:val="-4"/>
          <w:sz w:val="10"/>
          <w:szCs w:val="10"/>
        </w:rPr>
        <w:t xml:space="preserve"> ЦНС, желчеотделение, улучшает обменные пр-ся в слизистой РП.</w:t>
      </w:r>
    </w:p>
    <w:p>
      <w:pPr>
        <w:pStyle w:val="Normal"/>
        <w:spacing w:lineRule="auto" w:line="192"/>
        <w:jc w:val="both"/>
        <w:rPr/>
      </w:pPr>
      <w:r>
        <w:rPr>
          <w:i/>
          <w:spacing w:val="-4"/>
          <w:sz w:val="10"/>
          <w:szCs w:val="10"/>
        </w:rPr>
        <w:t>Недостаток</w:t>
      </w:r>
      <w:r>
        <w:rPr>
          <w:spacing w:val="-4"/>
          <w:sz w:val="10"/>
          <w:szCs w:val="10"/>
        </w:rPr>
        <w:t xml:space="preserve"> (вследствие применения противотуберку-лезных пр-тов) – судороги, дерматиты, глоссит, ↓ иммунобиологической реактивности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 xml:space="preserve">Может вызывать аллергии. </w:t>
      </w:r>
      <w:r>
        <w:rPr>
          <w:i/>
          <w:spacing w:val="-4"/>
          <w:sz w:val="10"/>
          <w:szCs w:val="10"/>
        </w:rPr>
        <w:t>Передоза</w:t>
      </w:r>
      <w:r>
        <w:rPr>
          <w:spacing w:val="-4"/>
          <w:sz w:val="10"/>
          <w:szCs w:val="10"/>
        </w:rPr>
        <w:t xml:space="preserve"> – головокружение, судороги, дерматиты, гиповитаминоз РР.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 xml:space="preserve">Невралгии, неврит </w:t>
      </w:r>
      <w:r>
        <w:rPr>
          <w:spacing w:val="-4"/>
          <w:sz w:val="10"/>
          <w:szCs w:val="10"/>
          <w:lang w:val="en-US"/>
        </w:rPr>
        <w:t>trigeminus</w:t>
      </w:r>
      <w:r>
        <w:rPr>
          <w:spacing w:val="-4"/>
          <w:sz w:val="10"/>
          <w:szCs w:val="10"/>
        </w:rPr>
        <w:t>’а, глоссалгии, гингивите, стоматите, хейлите, десквамационном глоссите, красном плоском лишае, пародонтозе, язвы, афты, при множественном кариесе, миокардиодестрофии, недостаточности кровообращения, анемии, токсикозе беременных, остр и хр гепатиты, язвенной б-ни, при лучевой б-ни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Никотиновая к-та (РР, В3, никотинамид) 20мг/сут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печени, почках, бобовых, злаках, дрожжах. В организме синт-ся из триптофана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 xml:space="preserve">Входит в состав коферментов (НАД иНАДФ) дегидрогеназ и участвует в регуляции У, Б, Ж обмена, </w:t>
      </w:r>
      <w:r>
        <w:rPr>
          <w:spacing w:val="-4"/>
          <w:sz w:val="10"/>
          <w:szCs w:val="10"/>
          <w:lang w:val="en-US"/>
        </w:rPr>
        <w:t>f</w:t>
      </w:r>
      <w:r>
        <w:rPr>
          <w:spacing w:val="-4"/>
          <w:sz w:val="10"/>
          <w:szCs w:val="10"/>
        </w:rPr>
        <w:t xml:space="preserve"> головного мозга, СС, пищеварительной системы, системы крови. Тормозит липолиз в жировой ткани, ↓ уровень холестерина и свободных Жк-т, расширяет артериолы и капилляры, улучшает кровообращение в миокарде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Гиповитаминоз</w:t>
      </w:r>
      <w:r>
        <w:rPr>
          <w:spacing w:val="-4"/>
          <w:sz w:val="10"/>
          <w:szCs w:val="10"/>
        </w:rPr>
        <w:t xml:space="preserve"> – глоссит, маргинальный гингивит, трещины губ, стоматит, поносы, дерматиты, пеллагра.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Гипервитаминоз</w:t>
      </w:r>
      <w:r>
        <w:rPr>
          <w:spacing w:val="-4"/>
          <w:sz w:val="10"/>
          <w:szCs w:val="10"/>
        </w:rPr>
        <w:t xml:space="preserve"> – дистрофия печени, подавление </w:t>
      </w:r>
      <w:r>
        <w:rPr>
          <w:spacing w:val="-4"/>
          <w:sz w:val="10"/>
          <w:szCs w:val="10"/>
          <w:lang w:val="en-US"/>
        </w:rPr>
        <w:t>f</w:t>
      </w:r>
      <w:r>
        <w:rPr>
          <w:spacing w:val="-4"/>
          <w:sz w:val="10"/>
          <w:szCs w:val="10"/>
        </w:rPr>
        <w:t xml:space="preserve"> иммунной с-мы, расстройства чувствительности кожи.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При сердечной недостаточности, атеросклерозе, гастрите, энтерите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стоматологии – стоматиты, глосситы, гингивиты, глоссалгии, пародонтоз, красный плоский лишай, системная красная волчанка, неврит лицевого нерва, грибковых поражений РП, множественный кариес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Цианокобаламин (В12)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Синт-ся микрофлорой кишечника, накапливается в печени, почках.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Участвует в трансаминировании, О-В пр-сах, синтезе белка и Нк-т, обр-ие метионина, холина, фолиниевой к-ты, акт-ет сис-му кроветворения, пластических пр-сов, роста.</w:t>
      </w:r>
    </w:p>
    <w:p>
      <w:pPr>
        <w:pStyle w:val="Normal"/>
        <w:spacing w:lineRule="auto" w:line="192"/>
        <w:jc w:val="both"/>
        <w:rPr/>
      </w:pPr>
      <w:r>
        <w:rPr>
          <w:i/>
          <w:spacing w:val="-4"/>
          <w:sz w:val="10"/>
          <w:szCs w:val="10"/>
        </w:rPr>
        <w:t>Недостаточность</w:t>
      </w:r>
      <w:r>
        <w:rPr>
          <w:spacing w:val="-4"/>
          <w:sz w:val="10"/>
          <w:szCs w:val="10"/>
        </w:rPr>
        <w:t xml:space="preserve"> (к.п. из-за отсутствия в стенке желудка гастромукопротеина (ф-р. Кастла?), обеспечивающего всасывание В12) – глоссит (нарушение вкуса, язык ярко-красный, болезненный, вкусовые сосочки атрофируются, м.б. болезненные ярко-красные повреждения на слизистой оболочке щек. Гиперхромная (злокачеств.) анемия, страдает ЖКТ (атрофия слизистой желудка, ахилия), нервная сис-ма и печень. 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При гипо- и авитаминозах, анемиях различного генеза, заб-ях печени, желудка, кожи, невритах, невралгиях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>В стоматологии – пародонтит, стоматит, красный плоский лишай, глоссалгия, невралгия тройничного нерва. В/мышечно или п/кожно 50-100мг через 1-2 дня (при тяжелых анемиях –  до 500мг). Побочные эфф-ты – аллергия, нервное возбуждение, тахикардия, акт-ия свертываемости крови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Фолиевая к-та (Вс)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Сп-ет репликации ДНК, кроветворению. Превращение в фолиевую к-ту под действием В12 и аскорбата. Синт-ся микрофлорой кишечника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Гиповитаминоз</w:t>
      </w:r>
      <w:r>
        <w:rPr>
          <w:spacing w:val="-4"/>
          <w:sz w:val="10"/>
          <w:szCs w:val="10"/>
        </w:rPr>
        <w:t xml:space="preserve"> – изм-ия слизистой РП, гингивиты, стоматиты, глосситы, нарушение кроветворения (макроцитарная анемия и лейкопения).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стоматологии – заб-ия слизистой РП.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Анемии, для стимуляции регенерации, при лейкопениях.</w:t>
      </w:r>
    </w:p>
    <w:p>
      <w:pPr>
        <w:pStyle w:val="Normal"/>
        <w:spacing w:lineRule="auto" w:line="192"/>
        <w:jc w:val="both"/>
        <w:rPr/>
      </w:pPr>
      <w:r>
        <w:rPr>
          <w:i/>
          <w:spacing w:val="-4"/>
          <w:sz w:val="10"/>
          <w:szCs w:val="10"/>
        </w:rPr>
        <w:t>Побочные эф-ты</w:t>
      </w:r>
      <w:r>
        <w:rPr>
          <w:spacing w:val="-4"/>
          <w:sz w:val="10"/>
          <w:szCs w:val="10"/>
        </w:rPr>
        <w:t xml:space="preserve"> – аллергические р-ии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Пантотеновая к-та (В5)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Кальция пантотенат по 100-200мг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>В печени, почках, яичном желтке, икре рыб, горохе, рисе, дрожжах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>Компонент коэнзима А, влияет на белковый обмен в костной ткани и обмен порфиринов.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 xml:space="preserve">Нормализирует </w:t>
      </w:r>
      <w:r>
        <w:rPr>
          <w:spacing w:val="-4"/>
          <w:sz w:val="10"/>
          <w:szCs w:val="10"/>
          <w:lang w:val="en-US"/>
        </w:rPr>
        <w:t>f</w:t>
      </w:r>
      <w:r>
        <w:rPr>
          <w:spacing w:val="-4"/>
          <w:sz w:val="10"/>
          <w:szCs w:val="10"/>
        </w:rPr>
        <w:t xml:space="preserve"> нервной системы, улучшает пр-ссы всасывания в кишечнике, детоксицирубщее действие при приеме стрептомицина и сульфаниламидов, при гепатитах и циррозах, бронхитах, недостаточности кровообращения, невритах и невралгиях, трофический язвах и ожогах. В стоматологии – при неврите и невралгии тройничного и лицевого нервов, глоссите, стоматите, хейлите,  генерализованном пародонтите, трофических язвах, ожогах, кариесе и др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обочные эф-ты</w:t>
      </w:r>
      <w:r>
        <w:rPr>
          <w:spacing w:val="-4"/>
          <w:sz w:val="10"/>
          <w:szCs w:val="10"/>
        </w:rPr>
        <w:t xml:space="preserve"> (редко)  – аллергия, диспепсия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Пангамовая к-та (В15)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пивных дрожжах, семенах, печени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>Акт-ет окислительные пр-сы, ↓ яв-ия гипоксии, оказывает детоксицирующее дей-ие, улучшает липидный обмен, уч-ет в обр-ии холина, ↑ сод-ие гликогена и креатинфосфата в мышцах, донор метильных групп.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При хр гепатитах, циррозе печени, атеросклерозе, алкогольной интоксикации, при плохой переносимости тетрациклина, сульфаниламидов и кортикостероидов. В стоматологии – лечение пародонтита и заб-ия слизистой РП на фоне атеросклероза. По 100-300мг/сут.</w:t>
      </w:r>
    </w:p>
    <w:sectPr>
      <w:type w:val="nextPage"/>
      <w:pgSz w:w="11906" w:h="16838"/>
      <w:pgMar w:left="4820" w:right="4820" w:gutter="0" w:header="0" w:top="4763" w:footer="0" w:bottom="4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5:04:00Z</dcterms:created>
  <dc:creator>Altar</dc:creator>
  <dc:description/>
  <dc:language>en-US</dc:language>
  <cp:lastModifiedBy>Altar</cp:lastModifiedBy>
  <cp:lastPrinted>2004-01-12T11:19:00Z</cp:lastPrinted>
  <dcterms:modified xsi:type="dcterms:W3CDTF">2004-01-12T08:20:00Z</dcterms:modified>
  <cp:revision>35</cp:revision>
  <dc:subject/>
  <dc:title>Биосинтетические пенициллины</dc:title>
</cp:coreProperties>
</file>