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  <w:t>Гликокортикоидные препараты</w:t>
      </w:r>
    </w:p>
    <w:p>
      <w:pPr>
        <w:pStyle w:val="Normal"/>
        <w:spacing w:lineRule="auto" w:line="192"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  <w:t>для местного применения</w:t>
      </w:r>
    </w:p>
    <w:p>
      <w:pPr>
        <w:pStyle w:val="Normal"/>
        <w:spacing w:lineRule="auto" w:line="192"/>
        <w:jc w:val="both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В связи с серьезными побочными эффектами, возникающими при системном введении или резорбтивном действии, предпочтительней использовать (если возможно) препараты местно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Гидрокортизоновая мазь, преднизолоновая мазь, фторокорт, бетаметазон, апулеин, элоком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ГК для местного применения, которые плохо всасываются с места нанесения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Флуоцтолона ацетонид: сталар, флуцтар; флуметазона пивалат: локакортен, лоринден С; галометазон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Фармакологические эффекты</w:t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ротивовоспалительное действие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</w:rPr>
        <w:t xml:space="preserve">ГК предупреждают и подавляют воспалительные реакции независимо от причины. Эффект симптоматический. В основе – способность ГК подавлять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 xml:space="preserve"> воспалительных клеток (нейтрофилов, МФ), ↓ их кол-во в очаге повреждения, ↓ продукцию медиаторов воспаления. Ингибирование фосфолипазы-А2 → подавляется включение каскада арахидоновой к-ты, продукция лейкотриенов и простагландинов. ГК стабилизируют мембраны клеток и лизосом, ↓ проницаемость капилляров, сокращают мелкие сосуды – тормозят развитие отека.</w:t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ротивоаллергическое (иммунодепрессивное?) д-ие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Подавляют образование медиаторов аллергических р-ий в лейкоцитах, лимфоцитах, макрофагах, моноцитах, угнетая их активацию антигенами, выделение ИЛ-1 и ИЛ-2, простагландинов, лейкотриенов. Подавляют как р-ии немедленного типа, так и ЗамедлТ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рименение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</w:rPr>
        <w:t xml:space="preserve">Суспензии </w:t>
      </w:r>
      <w:r>
        <w:rPr>
          <w:i/>
          <w:sz w:val="10"/>
          <w:szCs w:val="10"/>
        </w:rPr>
        <w:t>ГК для внутрисуставного введения</w:t>
      </w:r>
      <w:r>
        <w:rPr>
          <w:sz w:val="10"/>
          <w:szCs w:val="10"/>
        </w:rPr>
        <w:t>. Исп-ся при артрите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Суспензия гидрокортизона, с-я триамцинолона.</w:t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В стоматологии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Для лечения пульпитов и периодонтитов, заб-ий слизистой РП воспалительного и аллергического характера, при артритах и артрозах ВНЧС, при остеомиелите, периостите, пузырчатке, красном плоском лишае.</w:t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Аэрозольные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При бронхиальной астме. Бекотид, бекломет, ингакорт.</w:t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Глазные капли и мази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Капли: офтан дексаметазон, софрадекс (дексаметазон с антибиотиками)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Мази: гидрокортизоновая мазь</w:t>
      </w:r>
    </w:p>
    <w:p>
      <w:pPr>
        <w:pStyle w:val="Normal"/>
        <w:spacing w:lineRule="auto" w:line="192"/>
        <w:jc w:val="both"/>
        <w:rPr/>
      </w:pPr>
      <w:r>
        <w:rPr>
          <w:i/>
          <w:sz w:val="10"/>
          <w:szCs w:val="10"/>
        </w:rPr>
        <w:t>В проктологии</w:t>
      </w:r>
      <w:r>
        <w:rPr>
          <w:sz w:val="10"/>
          <w:szCs w:val="10"/>
        </w:rPr>
        <w:t xml:space="preserve"> (комбинированные в виде мази)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Проктоседил (с гидрокортизоном), ауробин (с преднизолоном).</w:t>
      </w:r>
    </w:p>
    <w:p>
      <w:pPr>
        <w:pStyle w:val="Normal"/>
        <w:spacing w:lineRule="auto" w:line="192"/>
        <w:jc w:val="both"/>
        <w:rPr/>
      </w:pPr>
      <w:r>
        <w:rPr>
          <w:i/>
          <w:sz w:val="10"/>
          <w:szCs w:val="10"/>
        </w:rPr>
        <w:t>Комбинированные препараты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Пиафукорт (гидрокортизон, неомицин, натамицин – противогрибковый препарат)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Лоринден А (флуметазон, салициловая к-та)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Травокорт (дифлукортолон, изоконазолнитрат – противогрибковый, антибактериальный препарат)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</w:rPr>
        <w:t>Дипрогент (бетаметазон, гентамицин).</w:t>
      </w:r>
    </w:p>
    <w:sectPr>
      <w:type w:val="nextPage"/>
      <w:pgSz w:w="11906" w:h="16838"/>
      <w:pgMar w:left="4820" w:right="48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8:00:00Z</dcterms:created>
  <dc:creator>Altar</dc:creator>
  <dc:description/>
  <dc:language>en-US</dc:language>
  <cp:lastModifiedBy>Altar</cp:lastModifiedBy>
  <cp:lastPrinted>2004-01-09T22:25:00Z</cp:lastPrinted>
  <dcterms:modified xsi:type="dcterms:W3CDTF">2004-01-09T19:34:00Z</dcterms:modified>
  <cp:revision>7</cp:revision>
  <dc:subject/>
  <dc:title>Биосинтетические пенициллины</dc:title>
</cp:coreProperties>
</file>