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Гормональные препараты коры надпочечников (КН)</w:t>
      </w:r>
    </w:p>
    <w:p>
      <w:pPr>
        <w:pStyle w:val="Normal"/>
        <w:spacing w:lineRule="auto" w:line="192"/>
        <w:jc w:val="both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Кортикостероиды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i/>
          <w:sz w:val="10"/>
          <w:szCs w:val="10"/>
        </w:rPr>
        <w:t>Минералокортикоиды</w:t>
      </w:r>
      <w:r>
        <w:rPr>
          <w:sz w:val="10"/>
          <w:szCs w:val="10"/>
        </w:rPr>
        <w:t xml:space="preserve"> (обр-ся в клубочковой зоне КН – альдостерон (гормон), дезоксикортикостерона ацетат; синтетический - Кортинеф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i/>
          <w:sz w:val="10"/>
          <w:szCs w:val="10"/>
        </w:rPr>
        <w:t>Гликокортикоиды</w:t>
      </w:r>
      <w:r>
        <w:rPr>
          <w:sz w:val="10"/>
          <w:szCs w:val="10"/>
        </w:rPr>
        <w:t xml:space="preserve"> (обр-ся в клетках пучковой зоны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1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 xml:space="preserve">Естественные 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Кортиноза ацетат, гидрокартизон, гиброкортизона ацетат, гидрокортизона гемисукцинат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b/>
          <w:sz w:val="10"/>
          <w:szCs w:val="10"/>
        </w:rPr>
        <w:t>2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Синтетическ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реднизон, преднизалон, метилпреднизалон, дексаметазон, кеналог, бетаметазон, бекотид, ингакорт.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  <w:u w:val="single"/>
        </w:rPr>
        <w:t>Половые стероиды</w:t>
      </w:r>
      <w:r>
        <w:rPr>
          <w:sz w:val="10"/>
          <w:szCs w:val="10"/>
        </w:rPr>
        <w:t xml:space="preserve"> (андрогены и эстрогены, обр-ся в сетчатой зоне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Влияние гликокортикоидов на обмен веществ</w:t>
      </w:r>
    </w:p>
    <w:p>
      <w:pPr>
        <w:pStyle w:val="Normal"/>
        <w:spacing w:lineRule="auto" w:line="192"/>
        <w:jc w:val="both"/>
        <w:rPr/>
      </w:pPr>
      <w:r>
        <w:rPr>
          <w:i/>
          <w:sz w:val="10"/>
          <w:szCs w:val="10"/>
        </w:rPr>
        <w:t>Углеводный обмен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1</w:t>
      </w:r>
      <w:r>
        <w:rPr>
          <w:sz w:val="10"/>
          <w:szCs w:val="10"/>
        </w:rPr>
        <w:t>. стимуляция глюконеогенеза из аминокислот в печени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2</w:t>
      </w:r>
      <w:r>
        <w:rPr>
          <w:sz w:val="10"/>
          <w:szCs w:val="10"/>
        </w:rPr>
        <w:t>. уменьшение захвата глюкозы жировыми клетками и повышение ее уровня в крови (в ответ усиливается секреция инсулина)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3</w:t>
      </w:r>
      <w:r>
        <w:rPr>
          <w:sz w:val="10"/>
          <w:szCs w:val="10"/>
        </w:rPr>
        <w:t>. одновременно увеличивается активность гликоген-синтетазы в печени и отложение избытка глюкозы в форме гликогена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Жировой обмен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1</w:t>
      </w:r>
      <w:r>
        <w:rPr>
          <w:sz w:val="10"/>
          <w:szCs w:val="10"/>
        </w:rPr>
        <w:t>. уменьшается захват глюкозы адипоцитами и синтез триглицеридов, липолитический эффект.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2</w:t>
      </w:r>
      <w:r>
        <w:rPr>
          <w:sz w:val="10"/>
          <w:szCs w:val="10"/>
        </w:rPr>
        <w:t>. в кровь поступают жирные кислоты, а в печени стимулируется образование кетоновых тел из кислот, не реализованных в энергетическом обмене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Белковый обмен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1</w:t>
      </w:r>
      <w:r>
        <w:rPr>
          <w:sz w:val="10"/>
          <w:szCs w:val="10"/>
        </w:rPr>
        <w:t>. торможение синтеза белка в мышечной, лимфоидной, жировой тканях, в кожных покровах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2</w:t>
      </w:r>
      <w:r>
        <w:rPr>
          <w:sz w:val="10"/>
          <w:szCs w:val="10"/>
        </w:rPr>
        <w:t>. неиспользованные аминокислоты направляются для образования глюкозы в печени, где усиливается синтез белков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3</w:t>
      </w:r>
      <w:r>
        <w:rPr>
          <w:sz w:val="10"/>
          <w:szCs w:val="10"/>
        </w:rPr>
        <w:t>. стимуляция эритропоеза и продукция тромбоцитов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Водно-солевой обмен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1</w:t>
      </w:r>
      <w:r>
        <w:rPr>
          <w:sz w:val="10"/>
          <w:szCs w:val="10"/>
        </w:rPr>
        <w:t xml:space="preserve">. При недостатке ГК – нарушение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 почек (клубочковой фильтрации, выведения воды и электролитов, процессов реабсорбции в канальцах)</w:t>
      </w:r>
    </w:p>
    <w:p>
      <w:pPr>
        <w:pStyle w:val="Normal"/>
        <w:spacing w:lineRule="auto" w:line="192"/>
        <w:jc w:val="both"/>
        <w:rPr/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2</w:t>
      </w:r>
      <w:r>
        <w:rPr>
          <w:sz w:val="10"/>
          <w:szCs w:val="10"/>
        </w:rPr>
        <w:t>. В условиях лечения ГК – повышение ОЦК, АД, развитее отеков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тивовоспалительное действ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ГК предупреждают и подавляют воспалительные реакции независимо от причины. Эффект симптоматический. В основе – способность ГК подавлять </w:t>
      </w:r>
      <w:r>
        <w:rPr>
          <w:sz w:val="10"/>
          <w:szCs w:val="10"/>
          <w:lang w:val="en-US"/>
        </w:rPr>
        <w:t>f</w:t>
      </w:r>
      <w:r>
        <w:rPr>
          <w:sz w:val="10"/>
          <w:szCs w:val="10"/>
        </w:rPr>
        <w:t xml:space="preserve"> воспалительных клеток (нейтрофилов, МФ), ↓ их кол-во в очаге повреждения, ↓ продукцию медиаторов воспаления. Ингибирование фосфолипазы-А2 → подавляется включение каскада арахидоновой к-ты, продукция лейкотриенов и простагландинов. ГК стабилизируют мембраны клеток и лизосом, ↓ проницаемость капилляров, сокращают мелкие сосуды – тормозят развитие отека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отивоаллергическое (иммунодепрессивное?) д-ие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Подавляют образование медиаторов аллергических р-ий в лейкоцитах, лимфоцитах, макрофагах, моноцитах, угнетая их активацию антигенами, выделение ИЛ-1 и ИЛ-2, простагландинов, лейкотриенов. Подавляют как р-ии немедленного типа, так и ЗамедлТ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именение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Заместительная терапия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Остр и хр-ая надпочечниковая недостаточность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ротивовоспалительные ср-ва</w:t>
      </w:r>
    </w:p>
    <w:p>
      <w:pPr>
        <w:pStyle w:val="Normal"/>
        <w:spacing w:lineRule="auto" w:line="192"/>
        <w:jc w:val="both"/>
        <w:rPr/>
      </w:pPr>
      <w:r>
        <w:rPr>
          <w:sz w:val="10"/>
          <w:szCs w:val="10"/>
        </w:rPr>
        <w:t>Коллагенозы, гепатит, гломерулонефрит, дермати-ты, ревматоидный артрит, ириты, кератиты. В стоматологии аллергические и воспалительные заб-ия слизистой РП, пульпы, пародонта)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ротивоаллергические ср-ва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Бронхиальная астма (атоническая), отек Квинке, анафилаксия, шоковые состояния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Иммунодепрессанты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В трансплантологии, острые лейкозы и лимфолейкозы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11:00Z</dcterms:created>
  <dc:creator>Altar</dc:creator>
  <dc:description/>
  <dc:language>en-US</dc:language>
  <cp:lastModifiedBy>Altar</cp:lastModifiedBy>
  <cp:lastPrinted>2004-01-08T00:52:00Z</cp:lastPrinted>
  <dcterms:modified xsi:type="dcterms:W3CDTF">2004-01-09T18:35:00Z</dcterms:modified>
  <cp:revision>21</cp:revision>
  <dc:subject/>
  <dc:title>Биосинтетические пенициллины</dc:title>
</cp:coreProperties>
</file>