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Галоидосодержащие и кислородотдающие антисептики</w:t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НЕОГРАНИЧЕСКИЕ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Галогенсодержащие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Хлорсодержащие</w:t>
      </w:r>
    </w:p>
    <w:p>
      <w:pPr>
        <w:pStyle w:val="Normal"/>
        <w:spacing w:lineRule="auto" w:line="192"/>
        <w:jc w:val="both"/>
        <w:rPr/>
      </w:pPr>
      <w:r>
        <w:rPr>
          <w:spacing w:val="-2"/>
          <w:sz w:val="10"/>
          <w:szCs w:val="10"/>
        </w:rPr>
        <w:t>Пантоцид, антиформин, хлорная известь, хлорамин</w:t>
      </w:r>
      <w:r>
        <w:rPr>
          <w:sz w:val="10"/>
          <w:szCs w:val="10"/>
        </w:rPr>
        <w:t xml:space="preserve"> Б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Йодсодержащие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Р-р йода спиртовой, йодинол, р-р Люголя, повидон йод, йокс (спрей)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Окислители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Перекись водорода, калия перманганат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Механизм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Хлорсодержащие в воде образуют хлорноватистую к-ту (в кислой среде распадается с освобождением атомарных хлора и кислорода. Хлор вз-ет с аминогруппами пептидов → невозможно образовать водородные связи. Кислород окисляет и коагулирует белки бактерии; в щелочной среде – образует гипохлоридный ион – окислитель)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Кислородсодержащие – при контакте с тканями происходит разложение окислителей с образованием атомарного кислорода.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Применение в стоматологии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Галогенсодержащие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Пр-ты йода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Воспалительные заболевания слизистой РП, обработка корневых каналов, при гнойном остеомиелите.</w:t>
      </w:r>
    </w:p>
    <w:p>
      <w:pPr>
        <w:pStyle w:val="Normal"/>
        <w:spacing w:lineRule="auto" w:line="192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  <w:t>Пр-ты хлора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2-4% хлорамин Б обработка полости зуба при кариесе и дезинфекция корневых каналов; 0,25-0,5% промывание слизистых, пародонтальных карманов.</w:t>
      </w:r>
    </w:p>
    <w:p>
      <w:pPr>
        <w:pStyle w:val="Normal"/>
        <w:spacing w:lineRule="auto" w:line="192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t>Окислители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Концентрированную перекись водорода  и гидроперит для отбеливания коронки зуба. 3% р-р для промывания корневых каналов, остановки кровотечения из культи пульпы. 0,25% р-р полоскание и смазывание слизистой РП. 5% инъецируют в основу сосочка при гипертрофическом гингивите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  <w:t>Калия перманганат антисептическое, противовоспалительное и дезодорирующее средство для полоскания РП (0,01-0,1% р-ры); промывание ран и слизистых, при стоматитах, гингивитах (0,05-0,1% р-ры).</w:t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192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4820" w:right="4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8:57:00Z</dcterms:created>
  <dc:creator>Altar</dc:creator>
  <dc:description/>
  <dc:language>en-US</dc:language>
  <cp:lastModifiedBy>Altar</cp:lastModifiedBy>
  <cp:lastPrinted>2004-01-08T00:52:00Z</cp:lastPrinted>
  <dcterms:modified xsi:type="dcterms:W3CDTF">2004-01-08T21:22:00Z</dcterms:modified>
  <cp:revision>7</cp:revision>
  <dc:subject/>
  <dc:title>Биосинтетические пенициллины</dc:title>
</cp:coreProperties>
</file>