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Антитиреоидные средства.</w:t>
      </w:r>
    </w:p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Биосинтез тиреоидных гормонов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1) Захват йода щитовидной железой из крови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2) Окисление аниона йода пероксидазой и йодирование тирозиновых остатков тиреоглобулина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до монойодтирозина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3) дальнейшее йодирование монойодтирозина в дийодтирозин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4) взаимодействие 2-х остатков дийодтирозина с образованием Т4, либо остатков моно- и дийодтйрозина с образованием ТЗ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5) депонирование, протеолиз тиреоглобулина и секреция гормонов в кровь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редства, влияющие на синтез гормонов = тиоамиды.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Механизм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Препараты ингибируют фермент тиреоидную пероксидазу. который переводит йод в активную форму (окисляет) и способствует йодированию тирозина и образованию гормонов ТЗ и Т4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Мерказолил тиамазол, Карбимазол, Пропилтиоурацил,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редства, тормозящие выделение Т3, Т4 и дейодирование Т4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Лития карбонат 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редства, тормозящие выработку тиреолиберина и ТТГ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Дийодтирозин, Препараты йода: йодид натрия, калия, р-р Люголя, микройод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редства, уменьшающие поглощение йода щитовидной железой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ерхлорат калия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редства, разрушающие клетки фолликулов щитовидной железы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Радиоактивный йод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редства симптоматической терапии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В-адреноблокаторы, Симпатолитики, Пр-ты глюко-кортикоидных гормонов, Иммуномодуляторы (левамизол, трихопол)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 xml:space="preserve">Препараты, оказывающие прямое действие на железу </w:t>
      </w:r>
      <w:r>
        <w:rPr>
          <w:sz w:val="10"/>
          <w:szCs w:val="10"/>
        </w:rPr>
        <w:t>(мёрказолил, пропилтиоурацил, калия перхлорат) вызывают ослабление тиреотоксикоза, но размеры железы при этом увеличиваются, т.к. гипофиз отвечает на снижение привычной (высокой) концентрации гормонов в крови длительной усиленной секрецией тиреотропного гормона. Последний вызывает пролиферацию клеток и еще большую гипертрофию щитовидной железы, может возникнуть сдавление сосудов, питающих паращитовидные железы, что крайне опасно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u w:val="single"/>
        </w:rPr>
        <w:t>Показания</w:t>
      </w:r>
      <w:r>
        <w:rPr>
          <w:sz w:val="10"/>
          <w:szCs w:val="10"/>
        </w:rPr>
        <w:t>: гипертиреоз (чаще у молодых больных с небольшим размером железы)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Ремиссия может продолжаться до нескольких лет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u w:val="single"/>
        </w:rPr>
        <w:t>Побочные эффекты</w:t>
      </w:r>
      <w:r>
        <w:rPr>
          <w:sz w:val="10"/>
          <w:szCs w:val="10"/>
        </w:rPr>
        <w:t>: Лейкопения, агранулоцитоз, тромбоцитопения, апластическая анемия. Могут развиться очень быстро(агранулоцитозу предшествует боль в горле и лихорадка) Артралгии, васкулиты, холестатическая желтуха, нефрит, зобогенный эффект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>Калия перхлорат</w:t>
      </w:r>
      <w:r>
        <w:rPr>
          <w:sz w:val="10"/>
          <w:szCs w:val="10"/>
        </w:rPr>
        <w:t xml:space="preserve"> - резервный препарат, назначается при непереносимости других, блокирует железу длительно, часто вызывает апластическую анемию - применяется редко.</w:t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>Препараты йода</w:t>
      </w:r>
      <w:r>
        <w:rPr>
          <w:sz w:val="10"/>
          <w:szCs w:val="10"/>
        </w:rPr>
        <w:t xml:space="preserve"> препятствуют синтезу тиреоидных гормонов и их высвобождению в кровь за счет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торможения выработки гипофизом тиреотропного гормона. При этом размеры железы и ее васкуляризацию уменьшаются, увеличивается плотность тканей, что облегчает проведение операции по удалению зоба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u w:val="single"/>
        </w:rPr>
        <w:t>Показания</w:t>
      </w:r>
      <w:r>
        <w:rPr>
          <w:sz w:val="10"/>
          <w:szCs w:val="10"/>
        </w:rPr>
        <w:t>:    Подготовка к операции. Как монотерапия длительно не используются, так как железа через несколько недель перестает реагировать на их блокирующее действие, а отмена йодидов может привести к резкому усилению проявлений тиреотоксикоза на фоне обогащенной йодом железы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Побочные эффекты</w:t>
      </w:r>
      <w:r>
        <w:rPr>
          <w:sz w:val="10"/>
          <w:szCs w:val="10"/>
        </w:rPr>
        <w:t>: Симптомы йодизма (металлический вкус во рту, избыточная саливация, слезотечение, угревидная сыпь, усиление секреции бронхиальных желез, редко -анафилактическая реакция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>в-адреноблокаторы</w:t>
      </w:r>
      <w:r>
        <w:rPr>
          <w:sz w:val="10"/>
          <w:szCs w:val="10"/>
        </w:rPr>
        <w:t xml:space="preserve"> нарушают переход менее активного тироксина в трийодтиронин, снижают чувствительность адренорецепторов к катехоламинам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u w:val="single"/>
        </w:rPr>
        <w:t>Показания</w:t>
      </w:r>
      <w:r>
        <w:rPr>
          <w:sz w:val="10"/>
          <w:szCs w:val="10"/>
        </w:rPr>
        <w:t>: тиреотоксикоз у пациентов с аллергическими реакциями на др. препараты. Тиреотоксический криз (для предотвращения тахикардии, артериальной гипертензии, фибрилл-ляции предсердий)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Когда в-блокаторы противопоказаны (бронхоспазм) применяют дилтиазем. Другие блокаторы кальциевых каналов неэффективны, причина пока не выявлена.</w:t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53:00Z</dcterms:created>
  <dc:creator>Altar</dc:creator>
  <dc:description/>
  <dc:language>en-US</dc:language>
  <cp:lastModifiedBy>Altar</cp:lastModifiedBy>
  <cp:lastPrinted>2004-01-09T22:25:00Z</cp:lastPrinted>
  <dcterms:modified xsi:type="dcterms:W3CDTF">2004-01-09T21:15:00Z</dcterms:modified>
  <cp:revision>7</cp:revision>
  <dc:subject/>
  <dc:title>Биосинтетические пенициллины</dc:title>
</cp:coreProperties>
</file>