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  <w:t>Анаболические средства</w:t>
      </w:r>
    </w:p>
    <w:p>
      <w:pPr>
        <w:pStyle w:val="Normal"/>
        <w:spacing w:lineRule="auto" w:line="192"/>
        <w:jc w:val="both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Метандросенолон, нандролона деканоат, нандроло-на фенилпрорионат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Механизм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Задерживают в организме азот, серу, фосфор и активируют синтез аминокислот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Эффекты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Синтезированы на основе мужских половых гормонов. Почти не обладают андрогенной активностью, они активируют белковый синтез, увеличивают массу скелетных мышц, способствуют задержке кальция в костях, стимулируют процессы заживления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рименение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Про постоперационном истощении, тяжелых инфекциях, инфаркте миокарда, остеопорозах, отставании роста у детей, замедленном срастании переломов.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</w:rPr>
        <w:t>В стоматологии – при пародонтозе на фоне нейроэндокринной патологии, упадке питания, потере белка, переломах челюстей в старческом возрасте или у истощенных больных.</w:t>
      </w:r>
    </w:p>
    <w:sectPr>
      <w:type w:val="nextPage"/>
      <w:pgSz w:w="11906" w:h="16838"/>
      <w:pgMar w:left="4820" w:right="48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1:13:00Z</dcterms:created>
  <dc:creator>Altar</dc:creator>
  <dc:description/>
  <dc:language>en-US</dc:language>
  <cp:lastModifiedBy>Altar</cp:lastModifiedBy>
  <cp:lastPrinted>2004-01-09T22:25:00Z</cp:lastPrinted>
  <dcterms:modified xsi:type="dcterms:W3CDTF">2004-01-10T11:25:00Z</dcterms:modified>
  <cp:revision>6</cp:revision>
  <dc:subject/>
  <dc:title>Биосинтетические пенициллины</dc:title>
</cp:coreProperties>
</file>